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O 9 Arbeitsblatt - Verbraucherinformationen, </w:t>
      </w:r>
      <w:r>
        <w:rPr>
          <w:b/>
          <w:bCs/>
          <w:color w:val="FF0000"/>
        </w:rPr>
        <w:t>verpflichtende</w:t>
      </w:r>
      <w:r>
        <w:rPr>
          <w:b/>
          <w:bCs/>
        </w:rPr>
        <w:t xml:space="preserve"> und </w:t>
      </w:r>
      <w:r>
        <w:rPr>
          <w:b/>
          <w:bCs/>
          <w:color w:val="0070C0"/>
        </w:rPr>
        <w:t>freiwillige</w:t>
      </w:r>
      <w:r>
        <w:rPr>
          <w:b/>
          <w:bCs/>
        </w:rPr>
        <w:t xml:space="preserve"> Kennzeichnungen beim Fisch</w:t>
      </w:r>
    </w:p>
    <w:p>
      <w:pPr>
        <w:pStyle w:val="StandardWeb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eit Dezember 2014 gelten für alle Erzeugnisse aus der Fischerei (Wildfang) und der Aquakultur, die für Verbraucher/innen in der EU bestimmt sind, neue einheitliche Kennzeichnungsvorschriften. Damit müssen die Etiketten bestimmte Angaben zum Fisch enthalten. Weitere Angaben, wie z.B. Umwelt-, ethische und soziale Informationen sind freiwillig, erhöhen aber die Produkttransparenz und ermöglichen eine bewusste Kaufentscheidung für nachhaltige Fischprodukte.</w:t>
      </w:r>
    </w:p>
    <w:p>
      <w:pPr>
        <w:pStyle w:val="StandardWeb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StandardWeb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elche Vorgaben aus der linken Spalte sind auf der Packung zu finden? Tragt Sie bitte in die rechte Spalte ein!</w:t>
      </w:r>
    </w:p>
    <w:p>
      <w:pPr>
        <w:pStyle w:val="StandardWeb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9"/>
        <w:gridCol w:w="3741"/>
      </w:tblGrid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>
                <w:rFonts w:ascii="Calibri" w:hAnsi="Calibri" w:cs="Calibri"/>
                <w:b/>
                <w:b/>
                <w:bCs/>
                <w:color w:val="FF0000"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</w:rPr>
              <w:t>Verpflichtende Angaben für alle Fischprodukte: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>
                <w:rFonts w:ascii="Calibri" w:hAnsi="Calibri" w:cs="Calibri"/>
                <w:b/>
                <w:b/>
                <w:bCs/>
                <w:color w:val="FF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</w:rPr>
              <w:t xml:space="preserve">Angaben auf der Verpackung: </w:t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</w:rPr>
              <w:t>Handelsbezeichnung  und wissenschaftlicher Name der Fischart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Grönland Garnelen Natur, Pandalus borealis</w:t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</w:rPr>
              <w:t>Produktionsmethode („gefangen ...“ oder „aus Binnenfischerei ...“ (z.B. Seen) oder „in Aquakultur gewonnen ...“)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0" w:after="0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</w:rPr>
              <w:t>Fanggebiet/Ursprungsland und Ursprungsgewässer/Produktionsland (FAO-Fischereigebiete bzw. Untergebiete)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0" w:after="0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</w:rPr>
              <w:t>Fanggeräte (Wadennetze, Schleppnetze, Kiemennetze, Umschließungsnetze, Hebenetze, Haken und Langleinen, Dredgen bzw. Reusen und Fallen)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0" w:after="0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</w:rPr>
              <w:t>Aufgetaute Produkte müssen als solche gekennzeichnet werden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iefgefrorenes Produkt</w:t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</w:rPr>
              <w:t>Mindesthaltbarkeitsdatum/Verbrauchsdatum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0" w:after="0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</w:rPr>
              <w:t>Allergene (Bezeichnung etwaiger Allergene)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0" w:after="0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0" w:after="0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0" w:after="0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>
                <w:rFonts w:ascii="Calibri" w:hAnsi="Calibri" w:cs="Calibri"/>
                <w:b/>
                <w:b/>
                <w:bCs/>
                <w:color w:val="FF0000"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</w:rPr>
              <w:t>Zusätzlich bei vorverpackten Produkten verpflichtend: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color w:val="FF0000"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u w:val="single"/>
              </w:rPr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</w:rPr>
              <w:t>Verzeichnis der Zutaten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0" w:after="0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</w:rPr>
              <w:t>Menge der Zutaten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0" w:after="0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</w:rPr>
              <w:t>Nettofüllmenge (Nettogewicht)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0" w:after="0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</w:rPr>
              <w:t>Aufbewahrungs- und Verwendungsbedingungen (z.B. nach dem Auftauen nicht wieder einfrieren)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0" w:after="0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</w:rPr>
              <w:t>Name oder Firma und Anschrift des Lebensmittelunternehmers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0" w:after="0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</w:rPr>
              <w:t>Ursprungsland oder Herkunftsort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0" w:after="0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</w:rPr>
              <w:t>Nährwertdeklaration (ab 13.12.2016 Pflicht)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0" w:after="0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</w:rPr>
              <w:t>Identitätskennzeichen (Das ovale Zeichen nennt den Betrieb, der das Lebensmittel zuletzt verarbeitet hat. Es enthält die Zulassungsnummer des Betriebes, der nach EU-weiten Hygienestandards arbeitet und überwacht wird sowie ein Kürzel für den EU-Mitgliedsstaat.)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0" w:after="0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</w:rPr>
              <w:t>Verpackungsdatum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0" w:after="0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0" w:after="0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0" w:after="0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</w:rPr>
              <w:t>In bestimmten Fällen:</w:t>
            </w:r>
            <w:r>
              <w:rPr>
                <w:rFonts w:cs="Calibri" w:ascii="Calibri" w:hAnsi="Calibri"/>
                <w:b/>
                <w:bCs/>
                <w:color w:val="FF0000"/>
                <w:sz w:val="20"/>
                <w:u w:val="single"/>
              </w:rPr>
              <w:t xml:space="preserve">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color w:val="FF0000"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u w:val="single"/>
              </w:rPr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</w:rPr>
              <w:t>Gebrauchsanweisung (nur bei Bedarf)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0" w:after="0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</w:rPr>
              <w:t>Datum des Einfrierens (nur für unverarbeitete Erzeugnisse)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0" w:after="0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</w:rPr>
              <w:t>Zusatz von Wasser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0" w:after="0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</w:rPr>
              <w:t>Zugesetzte Eiweiße anderer tierischer Herkunft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0" w:after="0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</w:rPr>
              <w:t>Formfisch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0" w:after="0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0" w:after="0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0" w:after="0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/>
            </w:pPr>
            <w:r>
              <w:rPr>
                <w:rFonts w:cs="Calibri" w:ascii="Calibri" w:hAnsi="Calibri"/>
                <w:b/>
                <w:bCs/>
                <w:color w:val="0000FF"/>
                <w:sz w:val="20"/>
              </w:rPr>
              <w:t>Freiwillige Angaben:</w:t>
            </w:r>
            <w:r>
              <w:rPr>
                <w:rFonts w:cs="Calibri" w:ascii="Calibri" w:hAnsi="Calibri"/>
                <w:b/>
                <w:bCs/>
                <w:color w:val="0000FF"/>
                <w:sz w:val="20"/>
                <w:u w:val="single"/>
              </w:rPr>
              <w:t xml:space="preserve">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color w:val="0000FF"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0"/>
                <w:u w:val="single"/>
              </w:rPr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</w:rPr>
              <w:t>Zeitpunkt des Fangs/der Entnahmen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0" w:after="0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</w:rPr>
              <w:t>Tag der Anlandung, Hafen, in dem die Fischereierzeugnisse angelandet wurden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0" w:after="0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</w:rPr>
              <w:t>detaillierte Angaben zu den Fanggeräten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0" w:after="0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</w:rPr>
              <w:t>Flaggenstaat des Fischereifahrzeugs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0" w:after="0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>
                <w:rFonts w:ascii="Calibri" w:hAnsi="Calibri" w:cs="Calibri"/>
                <w:b/>
                <w:b/>
                <w:bCs/>
                <w:color w:val="008000"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8000"/>
                <w:sz w:val="20"/>
              </w:rPr>
              <w:t>Umwelt-, ethische oder soziale Informationen (Nachhaltigkeit)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color w:val="008000"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8000"/>
                <w:sz w:val="20"/>
                <w:u w:val="single"/>
              </w:rPr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</w:rPr>
              <w:t>Produktionstechniken und Produktionsmethoden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0" w:after="0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</w:tc>
      </w:tr>
    </w:tbl>
    <w:p>
      <w:pPr>
        <w:pStyle w:val="StandardWeb"/>
        <w:spacing w:before="0" w:after="0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u w:val="single"/>
        </w:rPr>
      </w:r>
    </w:p>
    <w:p>
      <w:pPr>
        <w:pStyle w:val="Normal"/>
        <w:spacing w:before="0" w:after="160"/>
        <w:rPr>
          <w:rFonts w:ascii="Calibri" w:hAnsi="Calibri" w:cs="Calibri"/>
          <w:sz w:val="20"/>
          <w:u w:val="single"/>
        </w:rPr>
      </w:pPr>
      <w:r>
        <w:rPr>
          <w:rFonts w:cs="Calibri"/>
          <w:sz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948" w:footer="709" w:bottom="19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83895</wp:posOffset>
          </wp:positionH>
          <wp:positionV relativeFrom="paragraph">
            <wp:posOffset>-768985</wp:posOffset>
          </wp:positionV>
          <wp:extent cx="7116445" cy="131191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116445" cy="1311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42900</wp:posOffset>
              </wp:positionH>
              <wp:positionV relativeFrom="paragraph">
                <wp:posOffset>-255905</wp:posOffset>
              </wp:positionV>
              <wp:extent cx="6515100" cy="4572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cs="Calibri"/>
                              <w:sz w:val="20"/>
                              <w:szCs w:val="32"/>
                            </w:rPr>
                          </w:pPr>
                          <w:r>
                            <w:rPr>
                              <w:rFonts w:cs="Calibri"/>
                              <w:sz w:val="20"/>
                              <w:szCs w:val="32"/>
                            </w:rPr>
                            <w:t>EXPEDITION GRÖNLAND | Nachhaltigkeit von den Wikingern lernen | Projektinformationen unter: www.wilabonn.de</w:t>
                            <w:br/>
                            <w:t>gefördert von der Europäischen Union (Erasmus +Programm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pt;height:36pt;mso-wrap-distance-left:9.05pt;mso-wrap-distance-right:9.05pt;mso-wrap-distance-top:0pt;mso-wrap-distance-bottom:0pt;margin-top:-20.15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cs="Calibri"/>
                        <w:sz w:val="20"/>
                        <w:szCs w:val="32"/>
                      </w:rPr>
                    </w:pPr>
                    <w:r>
                      <w:rPr>
                        <w:rFonts w:cs="Calibri"/>
                        <w:sz w:val="20"/>
                        <w:szCs w:val="32"/>
                      </w:rPr>
                      <w:t>EXPEDITION GRÖNLAND | Nachhaltigkeit von den Wikingern lernen | Projektinformationen unter: www.wilabonn.de</w:t>
                      <w:br/>
                      <w:t>gefördert von der Europäischen Union (Erasmus +Programm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26695</wp:posOffset>
              </wp:positionH>
              <wp:positionV relativeFrom="paragraph">
                <wp:posOffset>-426085</wp:posOffset>
              </wp:positionV>
              <wp:extent cx="6400800" cy="5715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cs="Calibri"/>
                              <w:sz w:val="20"/>
                              <w:szCs w:val="32"/>
                            </w:rPr>
                          </w:pPr>
                          <w:r>
                            <w:rPr>
                              <w:rFonts w:cs="Calibri"/>
                              <w:sz w:val="20"/>
                              <w:szCs w:val="32"/>
                            </w:rPr>
                            <w:t>EXPEDITION GRÖNLAND | Nachhaltigkeit von den Wikingern lernen | Projektinformationen unter: www.wilabonn.de</w:t>
                            <w:br/>
                            <w:t>gefördert von der Europäischen Union (Erasmus +Program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5pt;mso-wrap-distance-left:9.05pt;mso-wrap-distance-right:9.05pt;mso-wrap-distance-top:0pt;mso-wrap-distance-bottom:0pt;margin-top:-33.55pt;mso-position-vertical-relative:text;margin-left:-17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cs="Calibri"/>
                        <w:sz w:val="20"/>
                        <w:szCs w:val="32"/>
                      </w:rPr>
                    </w:pPr>
                    <w:r>
                      <w:rPr>
                        <w:rFonts w:cs="Calibri"/>
                        <w:sz w:val="20"/>
                        <w:szCs w:val="32"/>
                      </w:rPr>
                      <w:t>EXPEDITION GRÖNLAND | Nachhaltigkeit von den Wikingern lernen | Projektinformationen unter: www.wilabonn.de</w:t>
                      <w:br/>
                      <w:t>gefördert von der Europäischen Union (Erasmus +Programm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85800</wp:posOffset>
          </wp:positionH>
          <wp:positionV relativeFrom="paragraph">
            <wp:posOffset>-189865</wp:posOffset>
          </wp:positionV>
          <wp:extent cx="7116445" cy="149733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116445" cy="1497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735965</wp:posOffset>
              </wp:positionV>
              <wp:extent cx="571500" cy="28575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285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t>Block 4</w:t>
                          </w:r>
                        </w:p>
                      </w:txbxContent>
                    </wps:txbx>
                    <wps:bodyPr anchor="t" lIns="1841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22.5pt;mso-wrap-distance-left:9.05pt;mso-wrap-distance-right:9.05pt;mso-wrap-distance-top:0pt;mso-wrap-distance-bottom:0pt;margin-top:57.95pt;mso-position-vertical-relative:text;margin-left:0pt;mso-position-horizontal-relative:text">
              <v:fill opacity="0f"/>
              <v:textbox inset="0.0201388888888889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t>Block 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800100</wp:posOffset>
              </wp:positionH>
              <wp:positionV relativeFrom="paragraph">
                <wp:posOffset>107315</wp:posOffset>
              </wp:positionV>
              <wp:extent cx="5029200" cy="9144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VON DEN WIKINGERN NACHHALTIGKEIT LERNEN</w:t>
                          </w:r>
                        </w:p>
                        <w:p>
                          <w:pPr>
                            <w:pStyle w:val="Header"/>
                            <w:spacing w:before="0" w:after="120"/>
                            <w:jc w:val="right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 xml:space="preserve">Nachhaltige Produktions- und Konsummuster am Beispiel Fisch </w:t>
                          </w:r>
                        </w:p>
                        <w:p>
                          <w:pPr>
                            <w:pStyle w:val="Heading1"/>
                            <w:spacing w:before="0" w:after="160"/>
                            <w:rPr/>
                          </w:pPr>
                          <w:r>
                            <w:rPr/>
                            <w:t>Übung O – 09 Arbeitsblat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72pt;mso-wrap-distance-left:9.05pt;mso-wrap-distance-right:9.05pt;mso-wrap-distance-top:0pt;mso-wrap-distance-bottom:0pt;margin-top:8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VON DEN WIKINGERN NACHHALTIGKEIT LERNEN</w:t>
                    </w:r>
                  </w:p>
                  <w:p>
                    <w:pPr>
                      <w:pStyle w:val="Header"/>
                      <w:spacing w:before="0" w:after="120"/>
                      <w:jc w:val="right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 xml:space="preserve">Nachhaltige Produktions- und Konsummuster am Beispiel Fisch </w:t>
                    </w:r>
                  </w:p>
                  <w:p>
                    <w:pPr>
                      <w:pStyle w:val="Heading1"/>
                      <w:spacing w:before="0" w:after="160"/>
                      <w:rPr/>
                    </w:pPr>
                    <w:r>
                      <w:rPr/>
                      <w:t>Übung O – 09 Arbeitsblat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szCs w:val="24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de-AT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de-DE" w:bidi="ar-SA" w:eastAsia="zh-CN"/>
    </w:rPr>
  </w:style>
  <w:style w:type="paragraph" w:styleId="Textkrper2">
    <w:name w:val="Textkörper 2"/>
    <w:basedOn w:val="Normal"/>
    <w:qFormat/>
    <w:pPr>
      <w:spacing w:lineRule="auto" w:line="240" w:before="0" w:after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2:00:00Z</dcterms:created>
  <dc:creator>Default</dc:creator>
  <dc:description/>
  <dc:language>en-US</dc:language>
  <cp:lastModifiedBy>Cornelia.Voß</cp:lastModifiedBy>
  <cp:lastPrinted>2017-02-13T14:59:00Z</cp:lastPrinted>
  <dcterms:modified xsi:type="dcterms:W3CDTF">2017-04-21T12:03:00Z</dcterms:modified>
  <cp:revision>3</cp:revision>
  <dc:subject/>
  <dc:title>Infoblatt Fischereipolitik (World Café)</dc:title>
</cp:coreProperties>
</file>